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1156780823"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1218009063"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1905376456"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671213879"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