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295633548"/>
      <w:bookmarkStart w:id="1" w:name="__Fieldmark__5_295633548"/>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295633548"/>
      <w:bookmarkStart w:id="3" w:name="__Fieldmark__6_295633548"/>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295633548"/>
      <w:bookmarkStart w:id="5" w:name="__Fieldmark__7_295633548"/>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295633548"/>
      <w:bookmarkStart w:id="7" w:name="__Fieldmark__8_295633548"/>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295633548"/>
      <w:bookmarkStart w:id="9" w:name="__Fieldmark__9_295633548"/>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295633548"/>
      <w:bookmarkStart w:id="11" w:name="__Fieldmark__10_295633548"/>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295633548"/>
      <w:bookmarkStart w:id="13" w:name="__Fieldmark__11_295633548"/>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295633548"/>
      <w:bookmarkStart w:id="15" w:name="__Fieldmark__12_295633548"/>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295633548"/>
      <w:bookmarkStart w:id="17" w:name="__Fieldmark__13_295633548"/>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295633548"/>
      <w:bookmarkStart w:id="19" w:name="__Fieldmark__14_295633548"/>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295633548"/>
      <w:bookmarkStart w:id="21" w:name="__Fieldmark__15_295633548"/>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295633548"/>
      <w:bookmarkStart w:id="23" w:name="__Fieldmark__16_295633548"/>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295633548"/>
      <w:bookmarkStart w:id="25" w:name="__Fieldmark__17_295633548"/>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