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aption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EMPT POSITION SALARY LEVEL REVIEW REQUEST FOR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:  This section is completed by the Exempt Employee and/or Supervisor.  </w:t>
      </w:r>
      <w:r>
        <w:rPr>
          <w:rFonts w:cs="Arial" w:ascii="Arial" w:hAnsi="Arial"/>
          <w:sz w:val="21"/>
          <w:szCs w:val="21"/>
        </w:rPr>
        <w:t xml:space="preserve">Complete this portion of the Exempt Position Salary Level Review Request form to request a review of the position in order to determine whether it may be allocated to a different salary level.  The employee should keep a copy of this form and give the completed form to the supervisor, manager, director or Dean to sign and forward to the divisional Vice President for authorization.  A copy of the position description </w:t>
      </w:r>
      <w:r>
        <w:rPr>
          <w:rFonts w:cs="Arial" w:ascii="Arial" w:hAnsi="Arial"/>
          <w:sz w:val="21"/>
          <w:szCs w:val="21"/>
          <w:u w:val="single"/>
        </w:rPr>
        <w:t>must</w:t>
      </w:r>
      <w:r>
        <w:rPr>
          <w:rFonts w:cs="Arial" w:ascii="Arial" w:hAnsi="Arial"/>
          <w:sz w:val="21"/>
          <w:szCs w:val="21"/>
        </w:rPr>
        <w:t xml:space="preserve"> be included with this form.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92"/>
        <w:gridCol w:w="630"/>
        <w:gridCol w:w="990"/>
        <w:gridCol w:w="450"/>
        <w:gridCol w:w="1080"/>
        <w:gridCol w:w="1620"/>
        <w:gridCol w:w="1530"/>
      </w:tblGrid>
      <w:tr>
        <w:trPr>
          <w:cantSplit w:val="true"/>
        </w:trPr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ployee Name: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Position’s  salary level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>Your Unit/ Department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 and Room Number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Days and Work Hours if other than Monday through Friday, 8 a.m. to 5 p.m.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visor Name and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ointing Authority Name and Titl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Position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Title (if different from current classification title)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HUMAN RESOURCE OFFICE USE ONLY: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Decision Made By: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tion salary level assignment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ctive Dat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1"/>
        <w:shd w:fill="FFFFFF" w:val="clear"/>
        <w:spacing w:lineRule="atLeast" w:line="198" w:before="12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</w:tabs>
        <w:spacing w:lineRule="atLeast" w:line="198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ition Responsibilities &amp; Accountability – Describe in one paragraph the level and scope of the position responsibilities and accountabilities.</w:t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2.  Rationale for requesting a position salary level review - Why does the position need to be reviewed? 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1"/>
          <w:szCs w:val="21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 xml:space="preserve"> 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</w:t>
      </w:r>
      <w:r>
        <w:rPr>
          <w:rFonts w:cs="Arial" w:ascii="Arial" w:hAnsi="Arial"/>
          <w:sz w:val="21"/>
          <w:szCs w:val="21"/>
          <w:lang w:val="en-US" w:eastAsia="en-US"/>
        </w:rPr>
        <w:t> 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mployee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ubmit this form and a copy of the position description to the Supervisor/Manager/Director/Dean.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PART II:  This section is completed by the Supervisor/Manager/Director/Dean or Vice President  and requires Vice President authorization.  </w:t>
      </w:r>
      <w:r>
        <w:rPr>
          <w:rFonts w:cs="Arial" w:ascii="Arial" w:hAnsi="Arial"/>
          <w:sz w:val="21"/>
          <w:szCs w:val="21"/>
        </w:rPr>
        <w:t>Please check the appropriate boxes and provide requested information, if appropriate: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Review Request: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0" w:name="__Fieldmark__23_3528027799"/>
      <w:bookmarkStart w:id="1" w:name="__Fieldmark__23_3528027799"/>
      <w:bookmarkEnd w:id="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Authorized - Complete Part II and submit to next level of review</w:t>
      </w:r>
    </w:p>
    <w:p>
      <w:pPr>
        <w:pStyle w:val="Normal"/>
        <w:ind w:left="720" w:firstLine="72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2" w:name="__Fieldmark__24_3528027799"/>
      <w:bookmarkStart w:id="3" w:name="__Fieldmark__24_3528027799"/>
      <w:bookmarkEnd w:id="3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Denied – Return to Exempt Employe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4" w:name="__Fieldmark__25_3528027799"/>
      <w:bookmarkStart w:id="5" w:name="__Fieldmark__25_3528027799"/>
      <w:bookmarkEnd w:id="5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1:  No legislatively mandated salary/wage increase in effect</w:t>
      </w:r>
      <w:r>
        <w:rPr>
          <w:rFonts w:cs="Arial" w:ascii="Arial" w:hAnsi="Arial"/>
          <w:sz w:val="21"/>
          <w:szCs w:val="21"/>
        </w:rPr>
        <w:t xml:space="preserve">.  HRS is authorized to conduct a salary review and assign salary level in accordance with the Exempt Compensation Procedure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6" w:name="__Fieldmark__26_3528027799"/>
      <w:bookmarkStart w:id="7" w:name="__Fieldmark__26_3528027799"/>
      <w:bookmarkEnd w:id="7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2:  Current legislatively mandated salary/wage increase freeze AND demonstrated difficulty in retaining qualified employee(s)</w:t>
      </w:r>
      <w:r>
        <w:rPr>
          <w:rFonts w:cs="Arial" w:ascii="Arial" w:hAnsi="Arial"/>
          <w:sz w:val="21"/>
          <w:szCs w:val="21"/>
        </w:rPr>
        <w:t xml:space="preserve">.  This review request is based on the following requested information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Provide evidence to demonstrate difficulty in retaining a qualified employee in this position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 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how the salary increase will be paid within existing resour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17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Explain how the salary increase impacts client servi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internal alignment with other position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pervisor/Manager/Director/Dean Signature</w:t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ice President Signature</w:t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f Option #1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f Option #2</w:t>
      </w:r>
      <w:r>
        <w:rPr>
          <w:rFonts w:cs="Arial" w:ascii="Arial" w:hAnsi="Arial"/>
          <w:b/>
        </w:rPr>
        <w:t xml:space="preserve"> - Submit this form and a copy of the position description to the President’s Offi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II:  If the Vice President has checked </w:t>
      </w:r>
      <w:r>
        <w:rPr>
          <w:rFonts w:cs="Arial" w:ascii="Arial" w:hAnsi="Arial"/>
          <w:b/>
          <w:sz w:val="21"/>
          <w:szCs w:val="21"/>
          <w:u w:val="single"/>
        </w:rPr>
        <w:t>Option #2</w:t>
      </w:r>
      <w:r>
        <w:rPr>
          <w:rFonts w:cs="Arial" w:ascii="Arial" w:hAnsi="Arial"/>
          <w:b/>
          <w:sz w:val="21"/>
          <w:szCs w:val="21"/>
        </w:rPr>
        <w:t xml:space="preserve"> in Part II, Part III must be completed and signed by the President.  </w:t>
      </w:r>
      <w:r>
        <w:rPr>
          <w:rFonts w:cs="Arial" w:ascii="Arial" w:hAnsi="Arial"/>
          <w:sz w:val="21"/>
          <w:szCs w:val="21"/>
        </w:rPr>
        <w:t xml:space="preserve">Please check the appropriate box(es). 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8" w:name="__Fieldmark__33_3528027799"/>
      <w:bookmarkStart w:id="9" w:name="__Fieldmark__33_3528027799"/>
      <w:bookmarkEnd w:id="9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Authorized</w:t>
      </w:r>
      <w:r>
        <w:rPr>
          <w:rFonts w:cs="Arial" w:ascii="Arial" w:hAnsi="Arial"/>
          <w:sz w:val="21"/>
          <w:szCs w:val="21"/>
        </w:rPr>
        <w:t xml:space="preserve"> – Human Resource Services is authorized to conduct a position salary review of the Exempt position and assign salary level in accordance with the Exempt Compensation Procedur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10" w:name="__Fieldmark__34_3528027799"/>
      <w:bookmarkStart w:id="11" w:name="__Fieldmark__34_3528027799"/>
      <w:bookmarkEnd w:id="1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Denied</w:t>
      </w:r>
      <w:r>
        <w:rPr>
          <w:rFonts w:cs="Arial" w:ascii="Arial" w:hAnsi="Arial"/>
          <w:sz w:val="21"/>
          <w:szCs w:val="21"/>
        </w:rPr>
        <w:t xml:space="preserve"> – Request denied for one or more of the following reasons (please check box(es)):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2" w:name="__Fieldmark__35_3528027799"/>
      <w:bookmarkStart w:id="13" w:name="__Fieldmark__35_3528027799"/>
      <w:bookmarkEnd w:id="13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current legislatively mandated salary/wage increase freeze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4" w:name="__Fieldmark__36_3528027799"/>
      <w:bookmarkStart w:id="15" w:name="__Fieldmark__36_3528027799"/>
      <w:bookmarkEnd w:id="15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lack of evidence to demonstrate difficulty retaining qualified employee; the salary increase cannot be paid within existing resources; and the salary increase adversely impacts the provision of client servic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’s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uthorized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u w:val="single"/>
        </w:rPr>
        <w:t>Denied</w:t>
      </w:r>
      <w:r>
        <w:rPr>
          <w:rFonts w:cs="Arial" w:ascii="Arial" w:hAnsi="Arial"/>
          <w:b/>
        </w:rPr>
        <w:t xml:space="preserve"> – Return this form and the position description to the divisional Vice President.</w:t>
      </w:r>
    </w:p>
    <w:sectPr>
      <w:footerReference w:type="default" r:id="rId3"/>
      <w:type w:val="continuous"/>
      <w:pgSz w:w="12240" w:h="15840"/>
      <w:pgMar w:left="960" w:right="960" w:gutter="0" w:header="0" w:top="652" w:footer="432" w:bottom="48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  <w:outlineLvl w:val="0"/>
    </w:pPr>
    <w:rPr>
      <w:sz w:val="28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39"/>
    </w:pPr>
    <w:rPr>
      <w:rFonts w:ascii="Times" w:hAnsi="Times" w:cs="Times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1:05:00Z</dcterms:created>
  <dc:creator>Toothaka</dc:creator>
  <dc:description/>
  <cp:keywords/>
  <dc:language>en-US</dc:language>
  <cp:lastModifiedBy>TESC</cp:lastModifiedBy>
  <cp:lastPrinted>2011-07-05T13:42:00Z</cp:lastPrinted>
  <dcterms:modified xsi:type="dcterms:W3CDTF">2015-09-21T21:30:00Z</dcterms:modified>
  <cp:revision>9</cp:revision>
  <dc:subject/>
  <dc:title> </dc:title>
</cp:coreProperties>
</file>