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2916872838"/>
            <w:bookmarkStart w:id="1" w:name="__Fieldmark__4_2916872838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2916872838"/>
            <w:bookmarkStart w:id="3" w:name="__Fieldmark__5_2916872838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2916872838"/>
            <w:bookmarkStart w:id="5" w:name="__Fieldmark__6_2916872838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2916872838"/>
            <w:bookmarkStart w:id="7" w:name="__Fieldmark__7_2916872838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2916872838"/>
            <w:bookmarkStart w:id="9" w:name="__Fieldmark__8_2916872838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2916872838"/>
            <w:bookmarkStart w:id="11" w:name="__Fieldmark__9_2916872838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2916872838"/>
            <w:bookmarkStart w:id="13" w:name="__Fieldmark__10_2916872838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2916872838"/>
            <w:bookmarkStart w:id="15" w:name="__Fieldmark__14_291687283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2916872838"/>
            <w:bookmarkStart w:id="17" w:name="__Fieldmark__15_291687283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2916872838"/>
            <w:bookmarkStart w:id="19" w:name="__Fieldmark__29_2916872838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2916872838"/>
            <w:bookmarkStart w:id="21" w:name="__Fieldmark__30_2916872838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2916872838"/>
            <w:bookmarkStart w:id="23" w:name="__Fieldmark__31_2916872838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2916872838"/>
            <w:bookmarkStart w:id="25" w:name="__Fieldmark__32_2916872838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2916872838"/>
            <w:bookmarkStart w:id="27" w:name="__Fieldmark__33_2916872838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2916872838"/>
            <w:bookmarkStart w:id="29" w:name="__Fieldmark__34_2916872838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2916872838"/>
            <w:bookmarkStart w:id="31" w:name="__Fieldmark__35_2916872838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2916872838"/>
            <w:bookmarkStart w:id="33" w:name="__Fieldmark__37_291687283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2916872838"/>
            <w:bookmarkStart w:id="35" w:name="__Fieldmark__38_291687283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2916872838"/>
            <w:bookmarkStart w:id="37" w:name="__Fieldmark__39_2916872838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2916872838"/>
            <w:bookmarkStart w:id="39" w:name="__Fieldmark__40_291687283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2916872838"/>
            <w:bookmarkStart w:id="41" w:name="__Fieldmark__41_2916872838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2916872838"/>
            <w:bookmarkStart w:id="43" w:name="__Fieldmark__42_291687283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2916872838"/>
            <w:bookmarkStart w:id="45" w:name="__Fieldmark__43_2916872838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