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20"/>
        <w:gridCol w:w="450"/>
        <w:gridCol w:w="333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ology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biology </w:t>
            </w:r>
            <w:r>
              <w:rPr>
                <w:rFonts w:cs="Verdana" w:ascii="Verdana" w:hAnsi="Verdana"/>
                <w:sz w:val="16"/>
              </w:rPr>
              <w:t>with significant lab work and supporting content to include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TESC program tit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TESC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 xml:space="preserve">Use of Algebra,  Probability and Statistics, and Mathemtaical Modeling in Life Scienc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4_135260102"/>
            <w:bookmarkStart w:id="1" w:name="__Fieldmark__4_135260102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135260102"/>
            <w:bookmarkStart w:id="3" w:name="__Fieldmark__8_135260102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cology/Ecosyste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1_135260102"/>
            <w:bookmarkStart w:id="5" w:name="__Fieldmark__11_135260102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135260102"/>
            <w:bookmarkStart w:id="7" w:name="__Fieldmark__15_135260102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t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8_135260102"/>
            <w:bookmarkStart w:id="9" w:name="__Fieldmark__18_135260102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135260102"/>
            <w:bookmarkStart w:id="11" w:name="__Fieldmark__22_135260102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ology/Anima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5_135260102"/>
            <w:bookmarkStart w:id="13" w:name="__Fieldmark__25_135260102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135260102"/>
            <w:bookmarkStart w:id="15" w:name="__Fieldmark__29_135260102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uman Anatomy and Phys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2_135260102"/>
            <w:bookmarkStart w:id="17" w:name="__Fieldmark__32_135260102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135260102"/>
            <w:bookmarkStart w:id="19" w:name="__Fieldmark__36_135260102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Micro or Cel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39_135260102"/>
            <w:bookmarkStart w:id="21" w:name="__Fieldmark__39_135260102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135260102"/>
            <w:bookmarkStart w:id="23" w:name="__Fieldmark__43_135260102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6_135260102"/>
            <w:bookmarkStart w:id="25" w:name="__Fieldmark__46_135260102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135260102"/>
            <w:bookmarkStart w:id="27" w:name="__Fieldmark__50_135260102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et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3_135260102"/>
            <w:bookmarkStart w:id="29" w:name="__Fieldmark__53_135260102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135260102"/>
            <w:bookmarkStart w:id="31" w:name="__Fieldmark__57_135260102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olu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0_135260102"/>
            <w:bookmarkStart w:id="33" w:name="__Fieldmark__60_135260102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135260102"/>
            <w:bookmarkStart w:id="35" w:name="__Fieldmark__64_135260102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In Contemporary Iss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7_135260102"/>
            <w:bookmarkStart w:id="37" w:name="__Fieldmark__67_135260102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135260102"/>
            <w:bookmarkStart w:id="39" w:name="__Fieldmark__71_135260102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74_135260102"/>
            <w:bookmarkStart w:id="41" w:name="__Fieldmark__74_135260102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78_135260102"/>
            <w:bookmarkStart w:id="43" w:name="__Fieldmark__78_135260102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spacing w:before="0" w:after="390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45:00Z</dcterms:created>
  <dc:creator>Scott Coleman</dc:creator>
  <dc:description/>
  <cp:keywords/>
  <dc:language>en-US</dc:language>
  <cp:lastModifiedBy>TESC</cp:lastModifiedBy>
  <cp:lastPrinted>2008-07-01T16:10:00Z</cp:lastPrinted>
  <dcterms:modified xsi:type="dcterms:W3CDTF">2016-07-21T23:46:00Z</dcterms:modified>
  <cp:revision>12</cp:revision>
  <dc:subject/>
  <dc:title>Endorsement Worksheet: Elementary Education </dc:title>
</cp:coreProperties>
</file>