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32"/>
        <w:gridCol w:w="3511"/>
        <w:gridCol w:w="360"/>
        <w:gridCol w:w="3419"/>
        <w:gridCol w:w="451"/>
        <w:gridCol w:w="630"/>
        <w:gridCol w:w="1800"/>
        <w:gridCol w:w="810"/>
        <w:gridCol w:w="898"/>
      </w:tblGrid>
      <w:tr>
        <w:trPr>
          <w:trHeight w:val="288" w:hRule="atLeast"/>
          <w:cantSplit w:val="true"/>
        </w:trPr>
        <w:tc>
          <w:tcPr>
            <w:tcW w:w="9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b w:val="false"/>
                <w:b w:val="false"/>
                <w:sz w:val="22"/>
              </w:rPr>
            </w:pPr>
            <w:r>
              <w:rPr>
                <w:rFonts w:ascii="Verdana" w:hAnsi="Verdana"/>
                <w:sz w:val="22"/>
              </w:rPr>
              <w:t>Chemistry Endorsement Worksheet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</w:rPr>
            </w:pPr>
            <w:r>
              <w:rPr>
                <w:rFonts w:ascii="Verdana" w:hAnsi="Verdana"/>
              </w:rPr>
              <w:t>NES 30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bookmarkStart w:id="0" w:name="_GoBack"/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0"/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i/>
                <w:i/>
                <w:sz w:val="20"/>
              </w:rPr>
            </w:pPr>
            <w:r>
              <w:rPr>
                <w:rFonts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ascii="Verdana" w:hAnsi="Verdana"/>
                <w:b/>
                <w:sz w:val="16"/>
              </w:rPr>
              <w:t xml:space="preserve">45 credits of chemistry </w:t>
            </w:r>
            <w:r>
              <w:rPr>
                <w:rFonts w:ascii="Verdana" w:hAnsi="Verdana"/>
                <w:sz w:val="16"/>
              </w:rPr>
              <w:t>with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significant lab work and supporting content to include</w:t>
            </w:r>
            <w:r>
              <w:rPr>
                <w:sz w:val="22"/>
              </w:rPr>
              <w:t>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rPr>
                <w:rFonts w:ascii="Verdana" w:hAnsi="Verdana"/>
                <w:i/>
                <w:i/>
                <w:sz w:val="16"/>
              </w:rPr>
            </w:pPr>
            <w:r>
              <w:rPr>
                <w:rFonts w:ascii="Verdana" w:hAnsi="Verdana"/>
                <w:i/>
                <w:sz w:val="16"/>
              </w:rPr>
              <w:t xml:space="preserve">√ </w:t>
            </w:r>
            <w:r>
              <w:rPr>
                <w:rFonts w:ascii="Verdana" w:hAnsi="Verdana"/>
                <w:i/>
                <w:sz w:val="16"/>
              </w:rPr>
              <w:t>if has lab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12 credits of general principles of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Check1"/>
            <w:bookmarkStart w:id="2" w:name="__Fieldmark__99_2665586382"/>
            <w:bookmarkStart w:id="3" w:name="__Fieldmark__99_2665586382"/>
            <w:bookmarkEnd w:id="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1"/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" w:name="__Fieldmark__155_2665586382"/>
            <w:bookmarkStart w:id="5" w:name="__Fieldmark__155_2665586382"/>
            <w:bookmarkEnd w:id="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" w:name="__Fieldmark__195_2665586382"/>
            <w:bookmarkStart w:id="7" w:name="__Fieldmark__195_2665586382"/>
            <w:bookmarkEnd w:id="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8" w:name="__Fieldmark__250_2665586382"/>
            <w:bookmarkStart w:id="9" w:name="__Fieldmark__250_2665586382"/>
            <w:bookmarkEnd w:id="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0" w:name="__Fieldmark__289_2665586382"/>
            <w:bookmarkStart w:id="11" w:name="__Fieldmark__289_2665586382"/>
            <w:bookmarkEnd w:id="1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2" w:name="__Fieldmark__344_2665586382"/>
            <w:bookmarkStart w:id="13" w:name="__Fieldmark__344_2665586382"/>
            <w:bookmarkEnd w:id="1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rganic and/or biochemistry to include biomolecu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4" w:name="__Fieldmark__385_2665586382"/>
            <w:bookmarkStart w:id="15" w:name="__Fieldmark__385_2665586382"/>
            <w:bookmarkEnd w:id="1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6" w:name="__Fieldmark__440_2665586382"/>
            <w:bookmarkStart w:id="17" w:name="__Fieldmark__440_2665586382"/>
            <w:bookmarkEnd w:id="1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8" w:name="__Fieldmark__479_2665586382"/>
            <w:bookmarkStart w:id="19" w:name="__Fieldmark__479_2665586382"/>
            <w:bookmarkEnd w:id="1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0" w:name="__Fieldmark__534_2665586382"/>
            <w:bookmarkStart w:id="21" w:name="__Fieldmark__534_2665586382"/>
            <w:bookmarkEnd w:id="2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quantitative analysis – use of algebra, probability and statistics and calculus in chemistry resear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2" w:name="__Fieldmark__575_2665586382"/>
            <w:bookmarkStart w:id="23" w:name="__Fieldmark__575_2665586382"/>
            <w:bookmarkEnd w:id="2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4" w:name="__Fieldmark__630_2665586382"/>
            <w:bookmarkStart w:id="25" w:name="__Fieldmark__630_2665586382"/>
            <w:bookmarkEnd w:id="2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hysics to have included electricity and magnetism, the four fundamental forces, subatomic partic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6" w:name="__Fieldmark__670_2665586382"/>
            <w:bookmarkStart w:id="27" w:name="__Fieldmark__670_2665586382"/>
            <w:bookmarkEnd w:id="2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8" w:name="__Fieldmark__725_2665586382"/>
            <w:bookmarkStart w:id="29" w:name="__Fieldmark__725_2665586382"/>
            <w:bookmarkEnd w:id="2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chemistry in contemporary issues or philosophy of science or an applied chemistry cours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0" w:name="__Fieldmark__766_2665586382"/>
            <w:bookmarkStart w:id="31" w:name="__Fieldmark__766_2665586382"/>
            <w:bookmarkEnd w:id="3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2" w:name="__Fieldmark__821_2665586382"/>
            <w:bookmarkStart w:id="33" w:name="__Fieldmark__821_2665586382"/>
            <w:bookmarkEnd w:id="3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4" w:name="__Fieldmark__862_2665586382"/>
            <w:bookmarkStart w:id="35" w:name="__Fieldmark__862_2665586382"/>
            <w:bookmarkEnd w:id="3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6" w:name="__Fieldmark__917_2665586382"/>
            <w:bookmarkStart w:id="37" w:name="__Fieldmark__917_2665586382"/>
            <w:bookmarkEnd w:id="3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8" w:name="__Fieldmark__956_2665586382"/>
            <w:bookmarkStart w:id="39" w:name="__Fieldmark__956_2665586382"/>
            <w:bookmarkEnd w:id="3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0" w:name="__Fieldmark__1011_2665586382"/>
            <w:bookmarkStart w:id="41" w:name="__Fieldmark__1011_2665586382"/>
            <w:bookmarkEnd w:id="4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2" w:name="__Fieldmark__1050_2665586382"/>
            <w:bookmarkStart w:id="43" w:name="__Fieldmark__1050_2665586382"/>
            <w:bookmarkEnd w:id="4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4" w:name="__Fieldmark__1105_2665586382"/>
            <w:bookmarkStart w:id="45" w:name="__Fieldmark__1105_2665586382"/>
            <w:bookmarkEnd w:id="4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6" w:name="__Fieldmark__1144_2665586382"/>
            <w:bookmarkStart w:id="47" w:name="__Fieldmark__1144_2665586382"/>
            <w:bookmarkEnd w:id="4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8" w:name="__Fieldmark__1199_2665586382"/>
            <w:bookmarkStart w:id="49" w:name="__Fieldmark__1199_2665586382"/>
            <w:bookmarkEnd w:id="4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0" w:name="__Fieldmark__1238_2665586382"/>
            <w:bookmarkStart w:id="51" w:name="__Fieldmark__1238_2665586382"/>
            <w:bookmarkEnd w:id="5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2" w:name="__Fieldmark__1293_2665586382"/>
            <w:bookmarkStart w:id="53" w:name="__Fieldmark__1293_2665586382"/>
            <w:bookmarkEnd w:id="5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4" w:name="__Fieldmark__1332_2665586382"/>
            <w:bookmarkStart w:id="55" w:name="__Fieldmark__1332_2665586382"/>
            <w:bookmarkEnd w:id="5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6" w:name="__Fieldmark__1387_2665586382"/>
            <w:bookmarkStart w:id="57" w:name="__Fieldmark__1387_2665586382"/>
            <w:bookmarkEnd w:id="5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8" w:name="__Fieldmark__1426_2665586382"/>
            <w:bookmarkStart w:id="59" w:name="__Fieldmark__1426_2665586382"/>
            <w:bookmarkEnd w:id="5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0" w:name="__Fieldmark__1481_2665586382"/>
            <w:bookmarkStart w:id="61" w:name="__Fieldmark__1481_2665586382"/>
            <w:bookmarkEnd w:id="6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450" w:footer="0" w:bottom="360"/>
      <w:formProt w:val="tru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rFonts w:ascii="Verdana" w:hAnsi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26BEEEC8-2AD3-B944-A855-39FE633EBC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70</Words>
  <Characters>2685</Characters>
  <CharactersWithSpaces>3149</CharactersWithSpaces>
  <Paragraphs>6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21:47:00Z</dcterms:created>
  <dc:creator>Scott Coleman</dc:creator>
  <dc:description/>
  <dc:language>en-US</dc:language>
  <cp:lastModifiedBy>TESC</cp:lastModifiedBy>
  <cp:lastPrinted>2008-07-01T23:11:00Z</cp:lastPrinted>
  <dcterms:modified xsi:type="dcterms:W3CDTF">2016-07-21T23:45:00Z</dcterms:modified>
  <cp:revision>4</cp:revision>
  <dc:subject/>
  <dc:title>Endorsement Worksheet: Elementary Edu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