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5_492207972"/>
            <w:bookmarkStart w:id="1" w:name="__Fieldmark__5_492207972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1_492207972"/>
            <w:bookmarkStart w:id="3" w:name="__Fieldmark__11_492207972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7_492207972"/>
            <w:bookmarkStart w:id="6" w:name="__Fieldmark__17_492207972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3_492207972"/>
            <w:bookmarkStart w:id="8" w:name="__Fieldmark__23_492207972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29_492207972"/>
            <w:bookmarkStart w:id="10" w:name="__Fieldmark__29_492207972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5_492207972"/>
            <w:bookmarkStart w:id="12" w:name="__Fieldmark__35_492207972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1_492207972"/>
            <w:bookmarkStart w:id="14" w:name="__Fieldmark__41_492207972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7_492207972"/>
            <w:bookmarkStart w:id="16" w:name="__Fieldmark__47_492207972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3_492207972"/>
            <w:bookmarkStart w:id="18" w:name="__Fieldmark__53_492207972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59_492207972"/>
            <w:bookmarkStart w:id="20" w:name="__Fieldmark__59_492207972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5_492207972"/>
            <w:bookmarkStart w:id="22" w:name="__Fieldmark__65_492207972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1_492207972"/>
            <w:bookmarkStart w:id="24" w:name="__Fieldmark__71_492207972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7_492207972"/>
            <w:bookmarkStart w:id="26" w:name="__Fieldmark__77_492207972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3_492207972"/>
            <w:bookmarkStart w:id="28" w:name="__Fieldmark__83_492207972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89_492207972"/>
            <w:bookmarkStart w:id="30" w:name="__Fieldmark__89_492207972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5_492207972"/>
            <w:bookmarkStart w:id="32" w:name="__Fieldmark__95_492207972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3:56:00Z</dcterms:created>
  <dc:creator>Scott Coleman</dc:creator>
  <dc:description/>
  <cp:keywords/>
  <dc:language>en-US</dc:language>
  <cp:lastModifiedBy>TESC</cp:lastModifiedBy>
  <cp:lastPrinted>2016-07-18T15:59:00Z</cp:lastPrinted>
  <dcterms:modified xsi:type="dcterms:W3CDTF">2016-07-21T00:03:00Z</dcterms:modified>
  <cp:revision>4</cp:revision>
  <dc:subject/>
  <dc:title>Endorsement Worksheet: Elementary Education</dc:title>
</cp:coreProperties>
</file>