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3219750829"/>
            <w:bookmarkStart w:id="1" w:name="__Fieldmark__7_3219750829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3219750829"/>
            <w:bookmarkStart w:id="3" w:name="__Fieldmark__13_3219750829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3219750829"/>
            <w:bookmarkStart w:id="5" w:name="__Fieldmark__19_3219750829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3219750829"/>
            <w:bookmarkStart w:id="7" w:name="__Fieldmark__25_3219750829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3219750829"/>
            <w:bookmarkStart w:id="9" w:name="__Fieldmark__31_3219750829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3219750829"/>
            <w:bookmarkStart w:id="11" w:name="__Fieldmark__37_3219750829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3219750829"/>
            <w:bookmarkStart w:id="13" w:name="__Fieldmark__43_3219750829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3219750829"/>
            <w:bookmarkStart w:id="15" w:name="__Fieldmark__49_3219750829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3219750829"/>
            <w:bookmarkStart w:id="17" w:name="__Fieldmark__55_3219750829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3219750829"/>
            <w:bookmarkStart w:id="19" w:name="__Fieldmark__61_3219750829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