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3431425155"/>
            <w:bookmarkStart w:id="2" w:name="__Fieldmark__119_3431425155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3431425155"/>
            <w:bookmarkStart w:id="4" w:name="__Fieldmark__211_3431425155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3431425155"/>
            <w:bookmarkStart w:id="6" w:name="__Fieldmark__303_3431425155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3431425155"/>
            <w:bookmarkStart w:id="8" w:name="__Fieldmark__394_3431425155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3431425155"/>
            <w:bookmarkStart w:id="10" w:name="__Fieldmark__486_3431425155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3431425155"/>
            <w:bookmarkStart w:id="12" w:name="__Fieldmark__578_3431425155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3431425155"/>
            <w:bookmarkStart w:id="14" w:name="__Fieldmark__669_3431425155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3431425155"/>
            <w:bookmarkStart w:id="16" w:name="__Fieldmark__760_3431425155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3431425155"/>
            <w:bookmarkStart w:id="18" w:name="__Fieldmark__852_3431425155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3431425155"/>
            <w:bookmarkStart w:id="20" w:name="__Fieldmark__943_3431425155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3431425155"/>
            <w:bookmarkStart w:id="22" w:name="__Fieldmark__1033_3431425155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3431425155"/>
            <w:bookmarkStart w:id="24" w:name="__Fieldmark__1128_3431425155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3431425155"/>
            <w:bookmarkStart w:id="26" w:name="__Fieldmark__1218_3431425155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3431425155"/>
            <w:bookmarkStart w:id="28" w:name="__Fieldmark__1308_3431425155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3431425155"/>
            <w:bookmarkStart w:id="30" w:name="__Fieldmark__1398_3431425155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3431425155"/>
            <w:bookmarkStart w:id="32" w:name="__Fieldmark__1489_3431425155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3431425155"/>
            <w:bookmarkStart w:id="34" w:name="__Fieldmark__1585_3431425155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3431425155"/>
            <w:bookmarkStart w:id="36" w:name="__Fieldmark__1675_3431425155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3431425155"/>
            <w:bookmarkStart w:id="38" w:name="__Fieldmark__1765_3431425155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3431425155"/>
            <w:bookmarkStart w:id="40" w:name="__Fieldmark__1857_3431425155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3431425155"/>
            <w:bookmarkStart w:id="42" w:name="__Fieldmark__1947_3431425155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3431425155"/>
            <w:bookmarkStart w:id="44" w:name="__Fieldmark__2040_3431425155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