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2629467724"/>
            <w:bookmarkStart w:id="2" w:name="__Fieldmark__119_2629467724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2629467724"/>
            <w:bookmarkStart w:id="4" w:name="__Fieldmark__211_2629467724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2629467724"/>
            <w:bookmarkStart w:id="6" w:name="__Fieldmark__303_2629467724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2629467724"/>
            <w:bookmarkStart w:id="8" w:name="__Fieldmark__394_2629467724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2629467724"/>
            <w:bookmarkStart w:id="10" w:name="__Fieldmark__486_2629467724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2629467724"/>
            <w:bookmarkStart w:id="12" w:name="__Fieldmark__578_2629467724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2629467724"/>
            <w:bookmarkStart w:id="14" w:name="__Fieldmark__669_2629467724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2629467724"/>
            <w:bookmarkStart w:id="16" w:name="__Fieldmark__760_2629467724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2629467724"/>
            <w:bookmarkStart w:id="18" w:name="__Fieldmark__852_2629467724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2629467724"/>
            <w:bookmarkStart w:id="20" w:name="__Fieldmark__943_2629467724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2629467724"/>
            <w:bookmarkStart w:id="22" w:name="__Fieldmark__1033_2629467724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2629467724"/>
            <w:bookmarkStart w:id="24" w:name="__Fieldmark__1128_2629467724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2629467724"/>
            <w:bookmarkStart w:id="26" w:name="__Fieldmark__1218_2629467724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2629467724"/>
            <w:bookmarkStart w:id="28" w:name="__Fieldmark__1308_2629467724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2629467724"/>
            <w:bookmarkStart w:id="30" w:name="__Fieldmark__1398_2629467724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2629467724"/>
            <w:bookmarkStart w:id="32" w:name="__Fieldmark__1489_2629467724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2629467724"/>
            <w:bookmarkStart w:id="34" w:name="__Fieldmark__1585_2629467724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2629467724"/>
            <w:bookmarkStart w:id="36" w:name="__Fieldmark__1675_2629467724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2629467724"/>
            <w:bookmarkStart w:id="38" w:name="__Fieldmark__1765_2629467724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2629467724"/>
            <w:bookmarkStart w:id="40" w:name="__Fieldmark__1857_2629467724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2629467724"/>
            <w:bookmarkStart w:id="42" w:name="__Fieldmark__1947_2629467724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2629467724"/>
            <w:bookmarkStart w:id="44" w:name="__Fieldmark__2040_2629467724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