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Dec. 2016</w: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1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rvey of Math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6_237021026"/>
            <w:bookmarkStart w:id="1" w:name="__Fieldmark__6_237021026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for Elem Ed teacher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lgebra, geometry, math reason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Th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2_237021026"/>
            <w:bookmarkStart w:id="3" w:name="__Fieldmark__12_237021026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rt 14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Draw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8_237021026"/>
            <w:bookmarkStart w:id="6" w:name="__Fieldmark__18_237021026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4_237021026"/>
            <w:bookmarkStart w:id="8" w:name="__Fieldmark__24_237021026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30_237021026"/>
            <w:bookmarkStart w:id="10" w:name="__Fieldmark__30_237021026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BIOL 10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Into to Biology with lab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6_237021026"/>
            <w:bookmarkStart w:id="12" w:name="__Fieldmark__36_237021026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olecule to Organism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Phys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2_237021026"/>
            <w:bookmarkStart w:id="14" w:name="__Fieldmark__42_237021026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ory of Peru 1800-1900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8_237021026"/>
            <w:bookmarkStart w:id="16" w:name="__Fieldmark__48_237021026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14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US History III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4_237021026"/>
            <w:bookmarkStart w:id="18" w:name="__Fieldmark__54_237021026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60_237021026"/>
            <w:bookmarkStart w:id="20" w:name="__Fieldmark__60_237021026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OLS 201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merican Polit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6_237021026"/>
            <w:bookmarkStart w:id="22" w:name="__Fieldmark__66_237021026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2_237021026"/>
            <w:bookmarkStart w:id="24" w:name="__Fieldmark__72_237021026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24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acific Northwest History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8_237021026"/>
            <w:bookmarkStart w:id="26" w:name="__Fieldmark__78_237021026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eography of South America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4_237021026"/>
            <w:bookmarkStart w:id="28" w:name="__Fieldmark__84_237021026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90_237021026"/>
            <w:bookmarkStart w:id="30" w:name="__Fieldmark__90_237021026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in Context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Stud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6_237021026"/>
            <w:bookmarkStart w:id="32" w:name="__Fieldmark__96_237021026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1:24:00Z</dcterms:created>
  <dc:creator>Scott Coleman</dc:creator>
  <dc:description/>
  <cp:keywords/>
  <dc:language>en-US</dc:language>
  <cp:lastModifiedBy>The Evergreen State College</cp:lastModifiedBy>
  <cp:lastPrinted>2016-09-20T14:10:00Z</cp:lastPrinted>
  <dcterms:modified xsi:type="dcterms:W3CDTF">2016-09-20T21:24:00Z</dcterms:modified>
  <cp:revision>2</cp:revision>
  <dc:subject/>
  <dc:title>Endorsement Worksheet: Elementary Education</dc:title>
</cp:coreProperties>
</file>