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407461191"/>
            <w:bookmarkStart w:id="1" w:name="__Fieldmark__7_3407461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407461191"/>
            <w:bookmarkStart w:id="3" w:name="__Fieldmark__13_3407461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407461191"/>
            <w:bookmarkStart w:id="5" w:name="__Fieldmark__19_3407461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407461191"/>
            <w:bookmarkStart w:id="7" w:name="__Fieldmark__25_3407461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407461191"/>
            <w:bookmarkStart w:id="9" w:name="__Fieldmark__31_340746119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407461191"/>
            <w:bookmarkStart w:id="11" w:name="__Fieldmark__37_340746119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407461191"/>
            <w:bookmarkStart w:id="13" w:name="__Fieldmark__43_3407461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407461191"/>
            <w:bookmarkStart w:id="15" w:name="__Fieldmark__49_3407461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407461191"/>
            <w:bookmarkStart w:id="17" w:name="__Fieldmark__55_3407461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407461191"/>
            <w:bookmarkStart w:id="19" w:name="__Fieldmark__61_3407461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407461191"/>
            <w:bookmarkStart w:id="21" w:name="__Fieldmark__67_3407461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407461191"/>
            <w:bookmarkStart w:id="23" w:name="__Fieldmark__73_3407461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407461191"/>
            <w:bookmarkStart w:id="25" w:name="__Fieldmark__79_3407461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407461191"/>
            <w:bookmarkStart w:id="27" w:name="__Fieldmark__85_3407461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407461191"/>
            <w:bookmarkStart w:id="29" w:name="__Fieldmark__91_3407461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407461191"/>
            <w:bookmarkStart w:id="31" w:name="__Fieldmark__97_3407461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3407461191"/>
            <w:bookmarkStart w:id="33" w:name="__Fieldmark__103_3407461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3407461191"/>
            <w:bookmarkStart w:id="35" w:name="__Fieldmark__109_3407461191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