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Middle Level Humanities Endorsement Worksheet</w:t>
        <w:tab/>
        <w:tab/>
        <w:tab/>
        <w:tab/>
        <w:tab/>
        <w:tab/>
        <w:t xml:space="preserve">Applicant’s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  <w:lang w:val="en-US" w:eastAsia="en-US"/>
        </w:rPr>
      </w:r>
    </w:p>
    <w:tbl>
      <w:tblPr>
        <w:tblW w:w="14105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2250"/>
        <w:gridCol w:w="450"/>
        <w:gridCol w:w="2945"/>
        <w:gridCol w:w="630"/>
        <w:gridCol w:w="1710"/>
        <w:gridCol w:w="810"/>
        <w:gridCol w:w="1440"/>
      </w:tblGrid>
      <w:tr>
        <w:trPr>
          <w:trHeight w:val="28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319" w:hanging="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sz w:val="16"/>
              </w:rPr>
              <w:t>WEST E</w:t>
            </w:r>
            <w:r>
              <w:rPr>
                <w:rFonts w:cs="Verdana" w:ascii="Verdana" w:hAnsi="Verdana"/>
                <w:sz w:val="16"/>
              </w:rPr>
              <w:t xml:space="preserve"> ML Humanities 052 (ELA) 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0" w:hanging="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EST E</w:t>
            </w:r>
            <w:r>
              <w:rPr>
                <w:rFonts w:cs="Verdana" w:ascii="Verdana" w:hAnsi="Verdana"/>
                <w:sz w:val="16"/>
              </w:rPr>
              <w:t xml:space="preserve"> ML Humanities 053 (SS) Date taken or to be taken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English Language Arts must include a minimum of 20 credits (more preferred) in the following categories beyond the required research and/or expository writing course</w:t>
            </w:r>
            <w:r>
              <w:rPr>
                <w:rFonts w:cs="Verdana" w:ascii="Verdana" w:hAnsi="Verdana"/>
                <w:sz w:val="16"/>
              </w:rPr>
              <w:t xml:space="preserve"> from the general prerequisit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212890425"/>
            <w:bookmarkStart w:id="1" w:name="__Fieldmark__9_2128904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 credits adolescent literature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5_212890425"/>
            <w:bookmarkStart w:id="3" w:name="__Fieldmark__15_2128904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multicultural literature (American ethnic author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21_212890425"/>
            <w:bookmarkStart w:id="5" w:name="__Fieldmark__21_2128904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speech or debate or equivalent train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7_212890425"/>
            <w:bookmarkStart w:id="7" w:name="__Fieldmark__27_2128904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language skills/structure study, e.g. Grammars for Teachers or Grammar &amp; Language Func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3_212890425"/>
            <w:bookmarkStart w:id="9" w:name="__Fieldmark__33_212890425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Additional language arts including writing &amp; literature, theatre, communications, media/film analysis, digital web too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9_212890425"/>
            <w:bookmarkStart w:id="11" w:name="__Fieldmark__39_212890425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5_212890425"/>
            <w:bookmarkStart w:id="13" w:name="__Fieldmark__45_2128904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51_212890425"/>
            <w:bookmarkStart w:id="15" w:name="__Fieldmark__51_2128904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ocial studies must include a minimum of 24 credits (more preferred) in the following categori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7_212890425"/>
            <w:bookmarkStart w:id="17" w:name="__Fieldmark__57_2128904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4 credits US history (prefer origins to 190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3_212890425"/>
            <w:bookmarkStart w:id="19" w:name="__Fieldmark__63_2128904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world geograph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9_212890425"/>
            <w:bookmarkStart w:id="21" w:name="__Fieldmark__69_2128904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economic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5_212890425"/>
            <w:bookmarkStart w:id="23" w:name="__Fieldmark__75_2128904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Pacific NW history (pre-statehood to contemporar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81_212890425"/>
            <w:bookmarkStart w:id="25" w:name="__Fieldmark__81_2128904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4 credits civics/political science (U.S. government and other political system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7_212890425"/>
            <w:bookmarkStart w:id="27" w:name="__Fieldmark__87_2128904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world history (recommend 8000  to 145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3_212890425"/>
            <w:bookmarkStart w:id="29" w:name="__Fieldmark__93_2128904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social studies and social sciences including additional history, anthropology, psychology and sociolog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9_212890425"/>
            <w:bookmarkStart w:id="31" w:name="__Fieldmark__99_2128904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5_212890425"/>
            <w:bookmarkStart w:id="33" w:name="__Fieldmark__105_2128904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11_212890425"/>
            <w:bookmarkStart w:id="35" w:name="__Fieldmark__111_212890425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117_212890425"/>
            <w:bookmarkStart w:id="37" w:name="__Fieldmark__117_2128904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sectPr>
      <w:type w:val="nextPage"/>
      <w:pgSz w:orient="landscape" w:w="15840" w:h="12240"/>
      <w:pgMar w:left="720" w:right="720" w:gutter="0" w:header="0" w:top="648" w:footer="0" w:bottom="5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1:00Z</dcterms:created>
  <dc:creator>Scott Coleman</dc:creator>
  <dc:description/>
  <cp:keywords/>
  <dc:language>en-US</dc:language>
  <cp:lastModifiedBy>TESC</cp:lastModifiedBy>
  <cp:lastPrinted>2013-08-22T10:14:00Z</cp:lastPrinted>
  <dcterms:modified xsi:type="dcterms:W3CDTF">2016-10-05T16:51:00Z</dcterms:modified>
  <cp:revision>2</cp:revision>
  <dc:subject/>
  <dc:title>Endorsement Worksheet: Elementary Education</dc:title>
</cp:coreProperties>
</file>