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</w:rPr>
        <w:t>Middle Level Humanities Endorsement Worksheet</w:t>
        <w:tab/>
        <w:tab/>
        <w:tab/>
        <w:tab/>
        <w:tab/>
        <w:tab/>
        <w:t xml:space="preserve">Applicant’s Na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  <w:lang w:val="en-US" w:eastAsia="en-US"/>
        </w:rPr>
      </w:r>
    </w:p>
    <w:tbl>
      <w:tblPr>
        <w:tblW w:w="14105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2250"/>
        <w:gridCol w:w="450"/>
        <w:gridCol w:w="2945"/>
        <w:gridCol w:w="630"/>
        <w:gridCol w:w="1710"/>
        <w:gridCol w:w="810"/>
        <w:gridCol w:w="1440"/>
      </w:tblGrid>
      <w:tr>
        <w:trPr>
          <w:trHeight w:val="288" w:hRule="atLeast"/>
          <w:cantSplit w:val="true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319" w:hanging="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b/>
                <w:sz w:val="16"/>
              </w:rPr>
              <w:t>WEST E</w:t>
            </w:r>
            <w:r>
              <w:rPr>
                <w:rFonts w:cs="Verdana" w:ascii="Verdana" w:hAnsi="Verdana"/>
                <w:sz w:val="16"/>
              </w:rPr>
              <w:t xml:space="preserve"> ML Humanities 052 (ELA) 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7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30" w:hanging="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EST E</w:t>
            </w:r>
            <w:r>
              <w:rPr>
                <w:rFonts w:cs="Verdana" w:ascii="Verdana" w:hAnsi="Verdana"/>
                <w:sz w:val="16"/>
              </w:rPr>
              <w:t xml:space="preserve"> ML Humanities 053 (SS) Date taken or to be taken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7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3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22"/>
              </w:rPr>
              <w:t>Minimum Coursework Expectation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>English Language Arts must include a minimum of 20 credits (more preferred) in the following categories beyond the required research and/or expository writing course</w:t>
            </w:r>
            <w:r>
              <w:rPr>
                <w:rFonts w:cs="Verdana" w:ascii="Verdana" w:hAnsi="Verdana"/>
                <w:sz w:val="16"/>
              </w:rPr>
              <w:t xml:space="preserve"> from the general prerequisite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3436302573"/>
            <w:bookmarkStart w:id="1" w:name="__Fieldmark__9_34363025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4 credits adolescent literature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5_3436302573"/>
            <w:bookmarkStart w:id="3" w:name="__Fieldmark__15_34363025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multicultural literature (American ethnic authors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21_3436302573"/>
            <w:bookmarkStart w:id="5" w:name="__Fieldmark__21_34363025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speech or debate or equivalent training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27_3436302573"/>
            <w:bookmarkStart w:id="7" w:name="__Fieldmark__27_34363025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language skills/structure study, e.g. Grammars for Teachers or Grammar &amp; Language Function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33_3436302573"/>
            <w:bookmarkStart w:id="9" w:name="__Fieldmark__33_3436302573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Additional language arts including writing &amp; literature, theatre, communications, media/film analysis, digital web tool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39_3436302573"/>
            <w:bookmarkStart w:id="11" w:name="__Fieldmark__39_3436302573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45_3436302573"/>
            <w:bookmarkStart w:id="13" w:name="__Fieldmark__45_34363025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51_3436302573"/>
            <w:bookmarkStart w:id="15" w:name="__Fieldmark__51_34363025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social studies must include a minimum of 24 credits (more preferred) in the following categorie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57_3436302573"/>
            <w:bookmarkStart w:id="17" w:name="__Fieldmark__57_34363025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4 credits US history (prefer origins to 1900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63_3436302573"/>
            <w:bookmarkStart w:id="19" w:name="__Fieldmark__63_34363025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world geograph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69_3436302573"/>
            <w:bookmarkStart w:id="21" w:name="__Fieldmark__69_34363025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economic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75_3436302573"/>
            <w:bookmarkStart w:id="23" w:name="__Fieldmark__75_34363025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Pacific NW history (pre-statehood to contemporary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81_3436302573"/>
            <w:bookmarkStart w:id="25" w:name="__Fieldmark__81_34363025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4 credits civics/political science (U.S. government and other political systems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87_3436302573"/>
            <w:bookmarkStart w:id="27" w:name="__Fieldmark__87_34363025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world history (recommend 8000  to 1450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93_3436302573"/>
            <w:bookmarkStart w:id="29" w:name="__Fieldmark__93_34363025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social studies and social sciences including additional history, anthropology, psychology and sociolog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99_3436302573"/>
            <w:bookmarkStart w:id="31" w:name="__Fieldmark__99_34363025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105_3436302573"/>
            <w:bookmarkStart w:id="33" w:name="__Fieldmark__105_34363025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111_3436302573"/>
            <w:bookmarkStart w:id="35" w:name="__Fieldmark__111_3436302573"/>
            <w:bookmarkEnd w:id="3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117_3436302573"/>
            <w:bookmarkStart w:id="37" w:name="__Fieldmark__117_34363025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</w:r>
    </w:p>
    <w:sectPr>
      <w:type w:val="nextPage"/>
      <w:pgSz w:orient="landscape" w:w="15840" w:h="12240"/>
      <w:pgMar w:left="720" w:right="720" w:gutter="0" w:header="0" w:top="648" w:footer="0" w:bottom="5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6:51:00Z</dcterms:created>
  <dc:creator>Scott Coleman</dc:creator>
  <dc:description/>
  <cp:keywords/>
  <dc:language>en-US</dc:language>
  <cp:lastModifiedBy>TESC</cp:lastModifiedBy>
  <cp:lastPrinted>2013-08-22T10:14:00Z</cp:lastPrinted>
  <dcterms:modified xsi:type="dcterms:W3CDTF">2016-10-05T16:51:00Z</dcterms:modified>
  <cp:revision>2</cp:revision>
  <dc:subject/>
  <dc:title>Endorsement Worksheet: Elementary Education</dc:title>
</cp:coreProperties>
</file>