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2711035176"/>
            <w:bookmarkStart w:id="1" w:name="__Fieldmark__5_2711035176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2711035176"/>
            <w:bookmarkStart w:id="3" w:name="__Fieldmark__8_2711035176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2711035176"/>
            <w:bookmarkStart w:id="5" w:name="__Fieldmark__12_2711035176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2711035176"/>
            <w:bookmarkStart w:id="7" w:name="__Fieldmark__15_2711035176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2711035176"/>
            <w:bookmarkStart w:id="9" w:name="__Fieldmark__19_2711035176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2711035176"/>
            <w:bookmarkStart w:id="11" w:name="__Fieldmark__22_2711035176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2711035176"/>
            <w:bookmarkStart w:id="13" w:name="__Fieldmark__26_2711035176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2711035176"/>
            <w:bookmarkStart w:id="15" w:name="__Fieldmark__29_2711035176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2711035176"/>
            <w:bookmarkStart w:id="17" w:name="__Fieldmark__33_2711035176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2711035176"/>
            <w:bookmarkStart w:id="19" w:name="__Fieldmark__36_2711035176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2711035176"/>
            <w:bookmarkStart w:id="21" w:name="__Fieldmark__40_2711035176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2711035176"/>
            <w:bookmarkStart w:id="23" w:name="__Fieldmark__43_2711035176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2711035176"/>
            <w:bookmarkStart w:id="25" w:name="__Fieldmark__47_2711035176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2711035176"/>
            <w:bookmarkStart w:id="27" w:name="__Fieldmark__50_2711035176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2711035176"/>
            <w:bookmarkStart w:id="29" w:name="__Fieldmark__54_2711035176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2711035176"/>
            <w:bookmarkStart w:id="31" w:name="__Fieldmark__57_2711035176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2711035176"/>
            <w:bookmarkStart w:id="33" w:name="__Fieldmark__61_2711035176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2711035176"/>
            <w:bookmarkStart w:id="35" w:name="__Fieldmark__64_2711035176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2711035176"/>
            <w:bookmarkStart w:id="37" w:name="__Fieldmark__68_2711035176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2711035176"/>
            <w:bookmarkStart w:id="39" w:name="__Fieldmark__71_2711035176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