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3240"/>
        <w:gridCol w:w="540"/>
        <w:gridCol w:w="342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ysics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8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Physics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 to include content in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mathematical concepts in analysis of physical systems to include interpretation of graphs, algebra, vectors, matrix addition and multiplication, calculus concep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2614196726"/>
            <w:bookmarkStart w:id="1" w:name="__Fieldmark__4_26141967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4196726"/>
            <w:bookmarkStart w:id="3" w:name="__Fieldmark__8_26141967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4196726"/>
            <w:bookmarkStart w:id="5" w:name="__Fieldmark__11_26141967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2614196726"/>
            <w:bookmarkStart w:id="7" w:name="__Fieldmark__15_26141967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2614196726"/>
            <w:bookmarkStart w:id="9" w:name="__Fieldmark__18_2614196726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2614196726"/>
            <w:bookmarkStart w:id="11" w:name="__Fieldmark__22_2614196726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chanics to include kinematics, energy, momentum, gravi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2614196726"/>
            <w:bookmarkStart w:id="13" w:name="__Fieldmark__25_26141967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2614196726"/>
            <w:bookmarkStart w:id="15" w:name="__Fieldmark__29_26141967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ctricity and magnet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2614196726"/>
            <w:bookmarkStart w:id="17" w:name="__Fieldmark__32_26141967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2614196726"/>
            <w:bookmarkStart w:id="19" w:name="__Fieldmark__36_26141967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ves and op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2614196726"/>
            <w:bookmarkStart w:id="21" w:name="__Fieldmark__39_26141967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2614196726"/>
            <w:bookmarkStart w:id="23" w:name="__Fieldmark__43_26141967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jor concepts to includ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luid statics and dynamic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le nature of mat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servation law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at and temperatu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l Gas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rmodynam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2614196726"/>
            <w:bookmarkStart w:id="25" w:name="__Fieldmark__46_26141967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2614196726"/>
            <w:bookmarkStart w:id="27" w:name="__Fieldmark__50_26141967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tions of physics to biology, chemistry, earth/space sci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2614196726"/>
            <w:bookmarkStart w:id="29" w:name="__Fieldmark__53_26141967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2614196726"/>
            <w:bookmarkStart w:id="31" w:name="__Fieldmark__57_26141967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physic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2614196726"/>
            <w:bookmarkStart w:id="33" w:name="__Fieldmark__60_26141967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2614196726"/>
            <w:bookmarkStart w:id="35" w:name="__Fieldmark__64_2614196726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9:00Z</dcterms:created>
  <dc:creator>Scott Coleman</dc:creator>
  <dc:description/>
  <cp:keywords/>
  <dc:language>en-US</dc:language>
  <cp:lastModifiedBy>TESC</cp:lastModifiedBy>
  <cp:lastPrinted>2008-07-01T16:13:00Z</cp:lastPrinted>
  <dcterms:modified xsi:type="dcterms:W3CDTF">2016-07-21T23:38:00Z</dcterms:modified>
  <cp:revision>8</cp:revision>
  <dc:subject/>
  <dc:title>Endorsement Worksheet: Elementary Education </dc:title>
</cp:coreProperties>
</file>