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3282979310"/>
            <w:bookmarkStart w:id="1" w:name="__Fieldmark__4_3282979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2979310"/>
            <w:bookmarkStart w:id="3" w:name="__Fieldmark__8_3282979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2979310"/>
            <w:bookmarkStart w:id="5" w:name="__Fieldmark__11_3282979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3282979310"/>
            <w:bookmarkStart w:id="7" w:name="__Fieldmark__15_3282979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3282979310"/>
            <w:bookmarkStart w:id="9" w:name="__Fieldmark__18_3282979310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282979310"/>
            <w:bookmarkStart w:id="11" w:name="__Fieldmark__22_3282979310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3282979310"/>
            <w:bookmarkStart w:id="13" w:name="__Fieldmark__25_3282979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3282979310"/>
            <w:bookmarkStart w:id="15" w:name="__Fieldmark__29_3282979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3282979310"/>
            <w:bookmarkStart w:id="17" w:name="__Fieldmark__32_3282979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3282979310"/>
            <w:bookmarkStart w:id="19" w:name="__Fieldmark__36_3282979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3282979310"/>
            <w:bookmarkStart w:id="21" w:name="__Fieldmark__39_3282979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3282979310"/>
            <w:bookmarkStart w:id="23" w:name="__Fieldmark__43_3282979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3282979310"/>
            <w:bookmarkStart w:id="25" w:name="__Fieldmark__46_3282979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3282979310"/>
            <w:bookmarkStart w:id="27" w:name="__Fieldmark__50_3282979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3282979310"/>
            <w:bookmarkStart w:id="29" w:name="__Fieldmark__53_3282979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3282979310"/>
            <w:bookmarkStart w:id="31" w:name="__Fieldmark__57_3282979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3282979310"/>
            <w:bookmarkStart w:id="33" w:name="__Fieldmark__60_3282979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3282979310"/>
            <w:bookmarkStart w:id="35" w:name="__Fieldmark__64_3282979310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