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600"/>
        <w:gridCol w:w="3510"/>
        <w:gridCol w:w="630"/>
        <w:gridCol w:w="207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cial Studies Endorsement Worksheet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28 </w:t>
            </w:r>
            <w:r>
              <w:rPr>
                <w:rFonts w:eastAsia="Times New Roman" w:cs="Verdana" w:ascii="Verdana" w:hAnsi="Verdana"/>
                <w:b w:val="false"/>
              </w:rPr>
              <w:t>Social Studie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4289032746"/>
            <w:bookmarkStart w:id="1" w:name="__Fieldmark__7_4289032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y of Civil war / reco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4289032746"/>
            <w:bookmarkStart w:id="3" w:name="__Fieldmark__13_4289032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4289032746"/>
            <w:bookmarkStart w:id="5" w:name="__Fieldmark__19_4289032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4289032746"/>
            <w:bookmarkStart w:id="7" w:name="__Fieldmark__25_4289032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4289032746"/>
            <w:bookmarkStart w:id="9" w:name="__Fieldmark__31_4289032746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4289032746"/>
            <w:bookmarkStart w:id="11" w:name="__Fieldmark__37_4289032746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ntemporary times preferre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4289032746"/>
            <w:bookmarkStart w:id="13" w:name="__Fieldmark__43_4289032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4289032746"/>
            <w:bookmarkStart w:id="15" w:name="__Fieldmark__49_4289032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4289032746"/>
            <w:bookmarkStart w:id="17" w:name="__Fieldmark__55_4289032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4289032746"/>
            <w:bookmarkStart w:id="19" w:name="__Fieldmark__61_4289032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4289032746"/>
            <w:bookmarkStart w:id="21" w:name="__Fieldmark__67_4289032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civics/pol sci </w:t>
            </w:r>
            <w:r>
              <w:rPr>
                <w:rFonts w:cs="Verdana" w:ascii="Verdana" w:hAnsi="Verdana"/>
                <w:sz w:val="16"/>
              </w:rPr>
              <w:t>esp US government and other 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4289032746"/>
            <w:bookmarkStart w:id="23" w:name="__Fieldmark__73_4289032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and other social science </w:t>
            </w:r>
            <w:r>
              <w:rPr>
                <w:rFonts w:cs="Verdana" w:ascii="Verdana" w:hAnsi="Verdana"/>
                <w:sz w:val="16"/>
              </w:rPr>
              <w:t>(60 credits minimum total for all social scien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mmend including some anthropology, sociology, and psycholog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second endorsement such as middle level humanities or English language arts is also recommended but not requi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4289032746"/>
            <w:bookmarkStart w:id="25" w:name="__Fieldmark__79_4289032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4289032746"/>
            <w:bookmarkStart w:id="27" w:name="__Fieldmark__85_4289032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4289032746"/>
            <w:bookmarkStart w:id="29" w:name="__Fieldmark__91_4289032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4289032746"/>
            <w:bookmarkStart w:id="31" w:name="__Fieldmark__97_4289032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4289032746"/>
            <w:bookmarkStart w:id="33" w:name="__Fieldmark__103_4289032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4289032746"/>
            <w:bookmarkStart w:id="35" w:name="__Fieldmark__109_4289032746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5_4289032746"/>
            <w:bookmarkStart w:id="37" w:name="__Fieldmark__115_4289032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121_4289032746"/>
            <w:bookmarkStart w:id="39" w:name="__Fieldmark__121_4289032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127_4289032746"/>
            <w:bookmarkStart w:id="41" w:name="__Fieldmark__127_4289032746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2:00Z</dcterms:created>
  <dc:creator>Scott Coleman</dc:creator>
  <dc:description/>
  <cp:keywords/>
  <dc:language>en-US</dc:language>
  <cp:lastModifiedBy>TESC</cp:lastModifiedBy>
  <cp:lastPrinted>2008-07-02T09:34:00Z</cp:lastPrinted>
  <dcterms:modified xsi:type="dcterms:W3CDTF">2016-10-05T17:02:00Z</dcterms:modified>
  <cp:revision>2</cp:revision>
  <dc:subject/>
  <dc:title>Endorsement Worksheet: Elementary Education </dc:title>
</cp:coreProperties>
</file>