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418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9"/>
        <w:gridCol w:w="3359"/>
        <w:gridCol w:w="3330"/>
        <w:gridCol w:w="317"/>
        <w:gridCol w:w="313"/>
        <w:gridCol w:w="2340"/>
        <w:gridCol w:w="810"/>
        <w:gridCol w:w="900"/>
      </w:tblGrid>
      <w:tr>
        <w:trPr>
          <w:trHeight w:val="288" w:hRule="atLeast"/>
          <w:cantSplit w:val="true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heatre Arts Endorsement Worksheet for MIT applicant*</w:t>
            </w:r>
          </w:p>
        </w:tc>
        <w:tc>
          <w:tcPr>
            <w:tcW w:w="46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Applicant's 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left"/>
              <w:rPr/>
            </w:pPr>
            <w:r>
              <w:rPr>
                <w:rFonts w:cs="Verdana" w:ascii="Verdana" w:hAnsi="Verdana"/>
              </w:rPr>
              <w:t>WEST E</w:t>
            </w:r>
            <w:r>
              <w:rPr>
                <w:rFonts w:cs="Verdana" w:ascii="Verdana" w:hAnsi="Verdana"/>
                <w:b w:val="false"/>
              </w:rPr>
              <w:t xml:space="preserve"> 055 Theatre Arts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/>
            </w:pPr>
            <w:r>
              <w:rPr>
                <w:rFonts w:cs="Verdana" w:ascii="Verdana" w:hAnsi="Verdana"/>
                <w:i/>
                <w:sz w:val="22"/>
              </w:rPr>
              <w:t>Minimum Coursework Expectations</w:t>
            </w:r>
            <w:r>
              <w:rPr>
                <w:rFonts w:cs="Verdana" w:ascii="Verdana" w:hAnsi="Verdana"/>
                <w:b w:val="false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</w:rPr>
              <w:t>30 credits in Theatre Arts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sz w:val="16"/>
              </w:rPr>
              <w:t>including coursework incorporating each of these areas</w:t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or Evergreen program title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#Qtr credits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Date completed/to be completed</w:t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cting skills including improvisational and script-based</w:t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7_2999203781"/>
            <w:bookmarkStart w:id="1" w:name="__Fieldmark__7_29992037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heatrical design and construction</w:t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13_2999203781"/>
            <w:bookmarkStart w:id="3" w:name="__Fieldmark__13_29992037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irecting</w:t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9_2999203781"/>
            <w:bookmarkStart w:id="5" w:name="__Fieldmark__19_29992037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age management</w:t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25_2999203781"/>
            <w:bookmarkStart w:id="7" w:name="__Fieldmark__25_29992037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reation, analysis, and criticism (of script and performance)</w:t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31_2999203781"/>
            <w:bookmarkStart w:id="9" w:name="__Fieldmark__31_2999203781"/>
            <w:bookmarkEnd w:id="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quipment and facilities safety in connection with theater</w:t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37_2999203781"/>
            <w:bookmarkStart w:id="11" w:name="__Fieldmark__37_2999203781"/>
            <w:bookmarkEnd w:id="1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gal and contemporary issues in theatre</w:t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43_2999203781"/>
            <w:bookmarkStart w:id="13" w:name="__Fieldmark__43_29992037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ramatic literature, historical development, and cultural contexts</w:t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49_2999203781"/>
            <w:bookmarkStart w:id="15" w:name="__Fieldmark__49_29992037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6" w:hRule="exact"/>
          <w:cantSplit w:val="true"/>
        </w:trPr>
        <w:tc>
          <w:tcPr>
            <w:tcW w:w="304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ther theatre arts courses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55_2999203781"/>
            <w:bookmarkStart w:id="17" w:name="__Fieldmark__55_29992037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6" w:hRule="exact"/>
          <w:cantSplit w:val="true"/>
        </w:trPr>
        <w:tc>
          <w:tcPr>
            <w:tcW w:w="30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61_2999203781"/>
            <w:bookmarkStart w:id="19" w:name="__Fieldmark__61_29992037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6" w:hRule="exact"/>
          <w:cantSplit w:val="true"/>
        </w:trPr>
        <w:tc>
          <w:tcPr>
            <w:tcW w:w="30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67_2999203781"/>
            <w:bookmarkStart w:id="21" w:name="__Fieldmark__67_29992037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6" w:hRule="exact"/>
          <w:cantSplit w:val="true"/>
        </w:trPr>
        <w:tc>
          <w:tcPr>
            <w:tcW w:w="30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73_2999203781"/>
            <w:bookmarkStart w:id="23" w:name="__Fieldmark__73_29992037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0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79_2999203781"/>
            <w:bookmarkStart w:id="25" w:name="__Fieldmark__79_29992037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Heading1"/>
        <w:rPr>
          <w:rFonts w:ascii="Verdana" w:hAnsi="Verdana" w:cs="Verdana"/>
          <w:b w:val="false"/>
          <w:b w:val="false"/>
          <w:sz w:val="16"/>
        </w:rPr>
      </w:pPr>
      <w:r>
        <w:rPr>
          <w:rFonts w:cs="Verdana" w:ascii="Verdana" w:hAnsi="Verdana"/>
          <w:b w:val="false"/>
          <w:sz w:val="16"/>
        </w:rPr>
        <w:t>*In addition, this endorsement requires a second endorsement, preferably in a content area such as English language arts.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7:03:00Z</dcterms:created>
  <dc:creator>Scott Coleman</dc:creator>
  <dc:description/>
  <cp:keywords/>
  <dc:language>en-US</dc:language>
  <cp:lastModifiedBy>TESC</cp:lastModifiedBy>
  <cp:lastPrinted>2008-07-02T09:44:00Z</cp:lastPrinted>
  <dcterms:modified xsi:type="dcterms:W3CDTF">2016-10-05T17:03:00Z</dcterms:modified>
  <cp:revision>2</cp:revision>
  <dc:subject/>
  <dc:title>Endorsement Worksheet: Elementary Education </dc:title>
</cp:coreProperties>
</file>