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2403"/>
        <w:gridCol w:w="837"/>
        <w:gridCol w:w="3240"/>
        <w:gridCol w:w="449"/>
        <w:gridCol w:w="156"/>
        <w:gridCol w:w="347"/>
        <w:gridCol w:w="2648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rld Language Endorsement Worksheet</w:t>
            </w:r>
          </w:p>
        </w:tc>
        <w:tc>
          <w:tcPr>
            <w:tcW w:w="48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Check the World Languag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0" w:name="__Fieldmark__1_540782785"/>
            <w:bookmarkStart w:id="1" w:name="__Fieldmark__1_540782785"/>
            <w:bookmarkEnd w:id="1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French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2" w:name="__Fieldmark__2_540782785"/>
            <w:bookmarkStart w:id="3" w:name="__Fieldmark__2_540782785"/>
            <w:bookmarkEnd w:id="3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Japanese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4" w:name="__Fieldmark__3_540782785"/>
            <w:bookmarkStart w:id="5" w:name="__Fieldmark__3_540782785"/>
            <w:bookmarkEnd w:id="5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Spanish</w:t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100 Designated World Languages and ACTFL, OPI or OPIc and WPT from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</w:rPr>
                <w:t>http://www.languagetesting.com</w:t>
              </w:r>
            </w:hyperlink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4 or more credits in the World Language </w:t>
            </w:r>
            <w:r>
              <w:rPr>
                <w:rFonts w:cs="Verdana" w:ascii="Verdana" w:hAnsi="Verdana"/>
                <w:i/>
                <w:sz w:val="16"/>
              </w:rPr>
              <w:t>including specific credit in each of the areas below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8 credits in reading and writing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0_540782785"/>
            <w:bookmarkStart w:id="7" w:name="__Fieldmark__10_5407827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6_540782785"/>
            <w:bookmarkStart w:id="9" w:name="__Fieldmark__16_540782785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dvanced convers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540782785"/>
            <w:bookmarkStart w:id="11" w:name="__Fieldmark__22_540782785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language acquisition theori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8_540782785"/>
            <w:bookmarkStart w:id="13" w:name="__Fieldmark__28_5407827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foreign language teaching methodology*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34_540782785"/>
            <w:bookmarkStart w:id="15" w:name="__Fieldmark__34_5407827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interdisciplinary integr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40_540782785"/>
            <w:bookmarkStart w:id="17" w:name="__Fieldmark__40_5407827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rsework or other evidence of knowledge of a culture where the language is spoken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46_540782785"/>
            <w:bookmarkStart w:id="19" w:name="__Fieldmark__46_5407827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coursework in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52_540782785"/>
            <w:bookmarkStart w:id="21" w:name="__Fieldmark__52_5407827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58_540782785"/>
            <w:bookmarkStart w:id="23" w:name="__Fieldmark__58_5407827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64_540782785"/>
            <w:bookmarkStart w:id="25" w:name="__Fieldmark__64_5407827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70_540782785"/>
            <w:bookmarkStart w:id="27" w:name="__Fieldmark__70_5407827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76_540782785"/>
            <w:bookmarkStart w:id="29" w:name="__Fieldmark__76_5407827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82_540782785"/>
            <w:bookmarkStart w:id="31" w:name="__Fieldmark__82_5407827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One source is an online course available from Weber State University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agetest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4:00Z</dcterms:created>
  <dc:creator>Scott Coleman</dc:creator>
  <dc:description/>
  <cp:keywords/>
  <dc:language>en-US</dc:language>
  <cp:lastModifiedBy>TESC</cp:lastModifiedBy>
  <cp:lastPrinted>2008-07-02T09:50:00Z</cp:lastPrinted>
  <dcterms:modified xsi:type="dcterms:W3CDTF">2016-10-05T17:04:00Z</dcterms:modified>
  <cp:revision>2</cp:revision>
  <dc:subject/>
  <dc:title>Endorsement Worksheet: Elementary Education </dc:title>
</cp:coreProperties>
</file>