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ylan Fischer</w:t>
      </w:r>
    </w:p>
    <w:p>
      <w:pPr>
        <w:pStyle w:val="Normal"/>
        <w:autoSpaceDE w:val="false"/>
        <w:rPr/>
      </w:pPr>
      <w:r>
        <w:rPr/>
        <w:t>The attached photo from Dylan’s minirhizotron root ecology research will be included in a new Ecology textbook by Michael Cain, William Bowman, and Sally Hacker, published by Sinauer Associate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Therese Saliba</w:t>
      </w:r>
    </w:p>
    <w:p>
      <w:pPr>
        <w:pStyle w:val="Normal"/>
        <w:autoSpaceDE w:val="false"/>
        <w:rPr/>
      </w:pPr>
      <w:r>
        <w:rPr/>
        <w:t>Therese has been appointed Associate Editor for the online version of the Brill Encyclopedia of Women and Islamic Cultures.  In November 2007 she gave a presentation on “Feminist Encyclopedic Knowledge Production and Online Access” at the Middle East Studies Association Conference in Montreal, Canada, and a presentation on “Teaching on Arabs and Muslims Post-9/11” with University of Washington colleague Amal Eqeiq at the Washington Staff and Faculty of Color Conference in Wenatche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n May 2007, Therese was an invited speaker at San Francisco State University’s launch of their new “Arab and Muslim Ethnicities &amp; Diasporas” program within the College of Ethnic Studies. Therese is currently a Board Member for the Rachel Corrie Foundation for Peace &amp; Justice and on the Advisory Board for The Gaza Mental Health Foundatio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John Robbins</w:t>
      </w:r>
    </w:p>
    <w:p>
      <w:pPr>
        <w:pStyle w:val="Normal"/>
        <w:autoSpaceDE w:val="false"/>
        <w:rPr/>
      </w:pPr>
      <w:r>
        <w:rPr/>
        <w:t xml:space="preserve">John’s new book, </w:t>
      </w:r>
      <w:r>
        <w:rPr>
          <w:i/>
          <w:iCs/>
        </w:rPr>
        <w:t>The Actor’s Survival Guide: How to Make Your Way in Hollywood</w:t>
      </w:r>
      <w:r>
        <w:rPr/>
        <w:t>, was released on Monday by Continuum International Publishing Group. A description, table of contents, and biographical information about John can be found on the publisher’s website at the following link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continuumbooks.com/Books/detail.aspx?ReturnURL=/Subjects/default.aspx&amp;CountryID=2&amp;ImprintID=2&amp;BookID=130778</w:t>
        </w:r>
      </w:hyperlink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lizabeth Williamson</w:t>
      </w:r>
    </w:p>
    <w:p>
      <w:pPr>
        <w:pStyle w:val="Normal"/>
        <w:autoSpaceDE w:val="false"/>
        <w:rPr/>
      </w:pPr>
      <w:r>
        <w:rPr/>
        <w:t xml:space="preserve">Elizabeth’s article, "Useful and fancy articles: relics of the 19th century stage" has been published in </w:t>
      </w:r>
      <w:r>
        <w:rPr>
          <w:i/>
        </w:rPr>
        <w:t xml:space="preserve">The Shakespearean International Yearbook: Special Section, Updating Shakespeare, Vol. 7, </w:t>
      </w:r>
      <w:r>
        <w:rPr/>
        <w:t>published by Ashgate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tinuumbooks.com/Books/detail.aspx?ReturnURL=/Subjects/default.aspx&amp;CountryID=2&amp;ImprintID=2&amp;BookID=13077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22:23:00Z</dcterms:created>
  <dc:creator>ralphd</dc:creator>
  <dc:description/>
  <cp:keywords/>
  <dc:language>en-US</dc:language>
  <cp:lastModifiedBy>ralphd</cp:lastModifiedBy>
  <cp:lastPrinted>2008-01-11T14:13:00Z</cp:lastPrinted>
  <dcterms:modified xsi:type="dcterms:W3CDTF">2008-01-11T22:23:00Z</dcterms:modified>
  <cp:revision>2</cp:revision>
  <dc:subject/>
  <dc:title>Dylan Fischer</dc:title>
</cp:coreProperties>
</file>