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6"/>
      </w:tblGrid>
      <w:tr>
        <w:trPr>
          <w:tblHeader w:val="true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CT PROPOSAL CHECK SHEET </w:t>
            </w:r>
          </w:p>
        </w:tc>
      </w:tr>
      <w:tr>
        <w:trPr>
          <w:trHeight w:val="354" w:hRule="atLeast"/>
          <w:cantSplit w:val="true"/>
        </w:trPr>
        <w:tc>
          <w:tcPr>
            <w:tcW w:w="8280" w:type="dxa"/>
            <w:gridSpan w:val="16"/>
            <w:tcBorders>
              <w:top w:val="single" w:sz="4" w:space="0" w:color="000000"/>
              <w:left w:val="double" w:sz="2" w:space="0" w:color="000000"/>
              <w:bottom w:val="single" w:sz="6" w:space="0" w:color="FFFFFF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379256595"/>
            <w:bookmarkStart w:id="1" w:name="__Fieldmark__0_237925659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379256595"/>
            <w:bookmarkStart w:id="3" w:name="__Fieldmark__1_2379256595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2379256595"/>
            <w:bookmarkStart w:id="5" w:name="__Fieldmark__2_2379256595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0" w:type="dxa"/>
            <w:gridSpan w:val="3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0" w:type="dxa"/>
            <w:gridSpan w:val="3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ind w:right="-111" w:hanging="0"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ind w:right="-36" w:hanging="0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88" w:type="dxa"/>
            <w:gridSpan w:val="4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left w:val="double" w:sz="2" w:space="0" w:color="000000"/>
              <w:bottom w:val="single" w:sz="6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5" w:type="dxa"/>
            <w:gridSpan w:val="2"/>
            <w:tcBorders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2379256595"/>
            <w:bookmarkStart w:id="7" w:name="__Fieldmark__12_2379256595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2379256595"/>
            <w:bookmarkStart w:id="9" w:name="__Fieldmark__13_2379256595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2379256595"/>
            <w:bookmarkStart w:id="11" w:name="__Fieldmark__14_2379256595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2379256595"/>
            <w:bookmarkStart w:id="13" w:name="__Fieldmark__15_2379256595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2379256595"/>
            <w:bookmarkStart w:id="15" w:name="__Fieldmark__16_2379256595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2379256595"/>
            <w:bookmarkStart w:id="17" w:name="__Fieldmark__17_2379256595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2379256595"/>
            <w:bookmarkStart w:id="19" w:name="__Fieldmark__18_2379256595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2379256595"/>
            <w:bookmarkStart w:id="21" w:name="__Fieldmark__19_2379256595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(Director, Computing &amp; Communications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2379256595"/>
            <w:bookmarkStart w:id="23" w:name="__Fieldmark__20_2379256595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2379256595"/>
            <w:bookmarkStart w:id="25" w:name="__Fieldmark__21_2379256595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2379256595"/>
            <w:bookmarkStart w:id="27" w:name="__Fieldmark__22_2379256595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2379256595"/>
            <w:bookmarkStart w:id="29" w:name="__Fieldmark__23_2379256595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2379256595"/>
            <w:bookmarkStart w:id="31" w:name="__Fieldmark__24_2379256595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2379256595"/>
            <w:bookmarkStart w:id="33" w:name="__Fieldmark__25_2379256595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355" w:hRule="exact"/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0" w:type="dxa"/>
            <w:gridSpan w:val="19"/>
            <w:tcBorders>
              <w:top w:val="double" w:sz="6" w:space="0" w:color="000000"/>
              <w:left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3" w:type="dxa"/>
            <w:gridSpan w:val="4"/>
            <w:tcBorders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89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W. Niemiec, Associate VP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pacing w:before="60" w:after="0"/>
              <w:rPr>
                <w:sz w:val="18"/>
              </w:rPr>
            </w:pPr>
            <w:r>
              <w:rPr>
                <w:sz w:val="18"/>
              </w:rPr>
              <w:t>Collin Orr, Dir of Business Svc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8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enneth Tabbutt, Budget Dea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8" w:space="0" w:color="000000"/>
              <w:left w:val="double" w:sz="2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 Bantz, Provost &amp; V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pacing w:before="60" w:after="60"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gridSpan w:val="5"/>
            <w:tcBorders>
              <w:top w:val="sing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0" w:type="dxa"/>
            <w:gridSpan w:val="1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4066" w:type="dxa"/>
            <w:gridSpan w:val="6"/>
            <w:tcBorders>
              <w:top w:val="single" w:sz="6" w:space="0" w:color="000000"/>
              <w:lef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Source of cost-share fund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598" w:type="dxa"/>
            <w:gridSpan w:val="6"/>
            <w:tcBorders>
              <w:top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4" w:type="dxa"/>
            <w:gridSpan w:val="13"/>
            <w:tcBorders>
              <w:top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>Call Sponsored Research, ext. 6045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9:00:00Z</dcterms:created>
  <dc:creator/>
  <dc:description/>
  <cp:keywords/>
  <dc:language>en-US</dc:language>
  <cp:lastModifiedBy/>
  <cp:lastPrinted>2002-10-09T13:43:00Z</cp:lastPrinted>
  <dcterms:modified xsi:type="dcterms:W3CDTF">2007-01-04T19:44:00Z</dcterms:modified>
  <cp:revision>15</cp:revision>
  <dc:subject/>
  <dc:title>The Evergreen </dc:title>
</cp:coreProperties>
</file>