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597134570"/>
            <w:bookmarkStart w:id="1" w:name="__Fieldmark__0_359713457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597134570"/>
            <w:bookmarkStart w:id="3" w:name="__Fieldmark__1_359713457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3597134570"/>
            <w:bookmarkStart w:id="5" w:name="__Fieldmark__2_3597134570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3597134570"/>
            <w:bookmarkStart w:id="7" w:name="__Fieldmark__12_3597134570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3597134570"/>
            <w:bookmarkStart w:id="9" w:name="__Fieldmark__13_3597134570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3597134570"/>
            <w:bookmarkStart w:id="11" w:name="__Fieldmark__14_3597134570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3597134570"/>
            <w:bookmarkStart w:id="13" w:name="__Fieldmark__15_3597134570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3597134570"/>
            <w:bookmarkStart w:id="15" w:name="__Fieldmark__16_3597134570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3597134570"/>
            <w:bookmarkStart w:id="17" w:name="__Fieldmark__17_3597134570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3597134570"/>
            <w:bookmarkStart w:id="19" w:name="__Fieldmark__18_3597134570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3597134570"/>
            <w:bookmarkStart w:id="21" w:name="__Fieldmark__19_3597134570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3597134570"/>
            <w:bookmarkStart w:id="23" w:name="__Fieldmark__20_3597134570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3597134570"/>
            <w:bookmarkStart w:id="25" w:name="__Fieldmark__21_3597134570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3597134570"/>
            <w:bookmarkStart w:id="27" w:name="__Fieldmark__22_3597134570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3597134570"/>
            <w:bookmarkStart w:id="29" w:name="__Fieldmark__23_3597134570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3597134570"/>
            <w:bookmarkStart w:id="31" w:name="__Fieldmark__24_3597134570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3597134570"/>
            <w:bookmarkStart w:id="33" w:name="__Fieldmark__25_3597134570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3597134570"/>
            <w:bookmarkStart w:id="35" w:name="__Fieldmark__26_3597134570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3597134570"/>
            <w:bookmarkStart w:id="37" w:name="__Fieldmark__27_3597134570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3597134570"/>
            <w:bookmarkStart w:id="39" w:name="__Fieldmark__28_3597134570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3597134570"/>
            <w:bookmarkStart w:id="41" w:name="__Fieldmark__29_3597134570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