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3042812117"/>
      <w:bookmarkStart w:id="1" w:name="__Fieldmark__3_3042812117"/>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3042812117"/>
      <w:bookmarkStart w:id="3" w:name="__Fieldmark__4_3042812117"/>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